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5,6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RZĄDZANIE BEZPIECZEŃSTWEM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systemów zarządzania bezpieczeństwem i higieną pracy stosowanych w przedsiębiorstwach oraz organizacyjnych uwarunkowań instytucji audytujących i certyfikując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EK1 (K_W13) </w:t>
              <w:br/>
              <w:t xml:space="preserve">zna systemy zarządzania bezpieczeństwem i higieną pracy stosowane w przedsiębiorstwach. </w:t>
              <w:br/>
              <w:t>zna prawne; organizacyjne i etyczne uwarunkowania instytucji audytujących i certyfik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EK2 (K_U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lanować; projektować i realizować działania z zakresu zarządzania bezpieczeństwem i higieną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kompetencji społecznych student jest gotów do: EK3 (K_K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i krytycznie uzupełniać wiedzę i umiejętności, poszerzone o wymiar interdyscypli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/140 godzin kontaktowych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 założonego efektu kształcenia. Oceny w ramach każ</w:t>
      </w:r>
      <w:r>
        <w:rPr/>
        <w:t>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07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3:00Z</dcterms:modified>
  <cp:revision>21</cp:revision>
  <dc:subject/>
  <dc:title>Karta modułu/przedmiotu</dc:title>
</cp:coreProperties>
</file>